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5700</wp:posOffset>
                </wp:positionH>
                <wp:positionV relativeFrom="paragraph">
                  <wp:posOffset>-457200</wp:posOffset>
                </wp:positionV>
                <wp:extent cx="1066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190" cy="69469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52" r="-41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2pt;mso-wrap-distance-left:9.05pt;mso-wrap-distance-right:9.05pt;mso-wrap-distance-top:0pt;mso-wrap-distance-bottom:0pt;margin-top:-36pt;mso-position-vertical-relative:text;margin-left:1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lang w:val="en-US" w:eastAsia="en-US"/>
                        </w:rPr>
                      </w:pPr>
                      <w:r>
                        <w:rPr>
                          <w:color w:val="FFFFFF"/>
                          <w:lang w:val="en-US" w:eastAsia="en-US"/>
                        </w:rPr>
                        <w:drawing>
                          <wp:inline distT="0" distB="0" distL="0" distR="0">
                            <wp:extent cx="885190" cy="69469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52" r="-41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  <w:t>JABATAN PEMBANGUNAN KEMAHIRA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  <w:t>KEMENTERIAN SUMBER MANUSIA, MALAYS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fi-FI"/>
        </w:rPr>
      </w:pPr>
      <w:r>
        <w:rPr>
          <w:rFonts w:cs="Arial" w:ascii="Arial" w:hAnsi="Arial"/>
          <w:b/>
          <w:sz w:val="16"/>
          <w:szCs w:val="16"/>
          <w:lang w:val="fi-FI"/>
        </w:rPr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9"/>
        <w:gridCol w:w="1629"/>
        <w:gridCol w:w="1407"/>
        <w:gridCol w:w="354"/>
        <w:gridCol w:w="2491"/>
        <w:gridCol w:w="2351"/>
        <w:gridCol w:w="504"/>
        <w:gridCol w:w="48"/>
        <w:gridCol w:w="186"/>
        <w:gridCol w:w="274"/>
      </w:tblGrid>
      <w:tr>
        <w:trPr>
          <w:cantSplit w:val="true"/>
        </w:trPr>
        <w:tc>
          <w:tcPr>
            <w:tcW w:w="9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lang w:val="fi-FI"/>
              </w:rPr>
            </w:pPr>
            <w:r>
              <w:rPr>
                <w:rFonts w:cs="Arial" w:ascii="Arial" w:hAnsi="Arial"/>
                <w:lang w:val="ms-MY"/>
              </w:rPr>
              <w:t>BORANG PERMOHONAN PENGAMBILAN PELATIH ANTARABANGSA</w:t>
            </w:r>
          </w:p>
        </w:tc>
      </w:tr>
      <w:tr>
        <w:trPr>
          <w:cantSplit w:val="true"/>
        </w:trPr>
        <w:tc>
          <w:tcPr>
            <w:tcW w:w="35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fi-FI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78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 Jenis permohonan                             :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826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mohonan Baharu  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2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i.  </w:t>
            </w:r>
          </w:p>
        </w:tc>
        <w:tc>
          <w:tcPr>
            <w:tcW w:w="826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right="5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ambahan Progra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97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5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823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mbaharuan Progra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7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7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lumat program di mohon  :</w:t>
            </w:r>
          </w:p>
        </w:tc>
      </w:tr>
      <w:tr>
        <w:trPr>
          <w:trHeight w:val="81" w:hRule="atLeast"/>
          <w:cantSplit w:val="true"/>
        </w:trPr>
        <w:tc>
          <w:tcPr>
            <w:tcW w:w="5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58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rogram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a Program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mpoh Pentauliahan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7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7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B. Kelulusan KDN (Bagi Pembaharuan Program dan Penambahan Program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98" w:hanging="42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Tarikh Kelulusan KDN</w:t>
              <w:tab/>
              <w:t xml:space="preserve">               :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98" w:hanging="42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No. Rujukan Surat Kelulusan KDN :</w:t>
              <w:softHyphen/>
              <w:softHyphen/>
              <w:t>__________________________________________________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fi-FI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fi-FI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  <w:szCs w:val="6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  <w:szCs w:val="6"/>
                <w:lang w:val="fi-FI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97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szCs w:val="6"/>
                <w:lang w:val="fi-FI"/>
              </w:rPr>
            </w:pPr>
            <w:r>
              <w:rPr>
                <w:rFonts w:cs="Arial" w:ascii="Arial" w:hAnsi="Arial"/>
                <w:i/>
                <w:sz w:val="6"/>
                <w:szCs w:val="6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199"/>
      </w:tblGrid>
      <w:tr>
        <w:trPr>
          <w:trHeight w:val="161" w:hRule="atLeast"/>
        </w:trPr>
        <w:tc>
          <w:tcPr>
            <w:tcW w:w="9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UNTUK KEGUNAAN PEJABAT</w:t>
            </w:r>
          </w:p>
        </w:tc>
      </w:tr>
      <w:tr>
        <w:trPr>
          <w:trHeight w:val="2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a Pusa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usa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/Nama Program Dimohon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Fail Rujukan PB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ikh Penerimaan Dokumen Lengkap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i-FI"/>
        </w:rPr>
      </w:pPr>
      <w:r>
        <w:rPr>
          <w:rFonts w:cs="Arial" w:ascii="Arial" w:hAnsi="Arial"/>
          <w:b/>
          <w:bCs/>
          <w:sz w:val="28"/>
          <w:szCs w:val="28"/>
          <w:lang w:val="fi-F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i-FI"/>
        </w:rPr>
      </w:pPr>
      <w:r>
        <w:rPr>
          <w:rFonts w:cs="Arial" w:ascii="Arial" w:hAnsi="Arial"/>
          <w:b/>
          <w:bCs/>
          <w:sz w:val="28"/>
          <w:szCs w:val="28"/>
          <w:lang w:val="fi-FI"/>
        </w:rPr>
        <w:t>BAHAGIAN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i-FI"/>
        </w:rPr>
      </w:pPr>
      <w:r>
        <w:rPr>
          <w:rFonts w:cs="Arial" w:ascii="Arial" w:hAnsi="Arial"/>
          <w:b/>
          <w:bCs/>
          <w:sz w:val="28"/>
          <w:szCs w:val="28"/>
          <w:lang w:val="fi-FI"/>
        </w:rPr>
        <w:t>MAKLUMAT PUSAT BERTAULIAH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i-FI"/>
        </w:rPr>
      </w:pPr>
      <w:r>
        <w:rPr>
          <w:rFonts w:cs="Arial" w:ascii="Arial" w:hAnsi="Arial"/>
          <w:b/>
          <w:bCs/>
          <w:sz w:val="28"/>
          <w:szCs w:val="28"/>
          <w:lang w:val="fi-FI"/>
        </w:rPr>
      </w:r>
    </w:p>
    <w:p>
      <w:pPr>
        <w:pStyle w:val="Normal"/>
        <w:numPr>
          <w:ilvl w:val="0"/>
          <w:numId w:val="5"/>
        </w:numPr>
        <w:rPr/>
      </w:pPr>
      <w:r>
        <w:rPr/>
        <w:t>PENGURUSAN DAN PENTADBIRAN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416"/>
        <w:gridCol w:w="1318"/>
        <w:gridCol w:w="1321"/>
        <w:gridCol w:w="13"/>
        <w:gridCol w:w="483"/>
        <w:gridCol w:w="253"/>
        <w:gridCol w:w="647"/>
        <w:gridCol w:w="18"/>
        <w:gridCol w:w="192"/>
        <w:gridCol w:w="581"/>
        <w:gridCol w:w="1062"/>
        <w:gridCol w:w="24"/>
        <w:gridCol w:w="1931"/>
        <w:gridCol w:w="241"/>
      </w:tblGrid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fi-FI"/>
              </w:rPr>
              <w:t>Maklumat Pusat Bertauliah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Nama Pusat Bertauliah (PB)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08" w:type="dxa"/>
            <w:gridSpan w:val="8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405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4708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5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d Pusat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08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88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20" w:hRule="atLeast"/>
        </w:trPr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40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amat Pusat Bertauliah</w:t>
            </w:r>
          </w:p>
        </w:tc>
        <w:tc>
          <w:tcPr>
            <w:tcW w:w="1383" w:type="dxa"/>
            <w:gridSpan w:val="3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04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at Surat-Menyurat</w:t>
            </w:r>
          </w:p>
        </w:tc>
      </w:tr>
      <w:tr>
        <w:trPr>
          <w:trHeight w:val="926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. Telefon: </w:t>
            </w:r>
          </w:p>
        </w:tc>
        <w:tc>
          <w:tcPr>
            <w:tcW w:w="3388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Faks :</w:t>
            </w:r>
          </w:p>
        </w:tc>
        <w:tc>
          <w:tcPr>
            <w:tcW w:w="195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4804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403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         :</w:t>
            </w:r>
          </w:p>
        </w:tc>
        <w:tc>
          <w:tcPr>
            <w:tcW w:w="3388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an web :</w:t>
            </w:r>
          </w:p>
        </w:tc>
        <w:tc>
          <w:tcPr>
            <w:tcW w:w="195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2734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ngurus  Pusat  : Bertauliah</w:t>
            </w:r>
          </w:p>
        </w:tc>
        <w:tc>
          <w:tcPr>
            <w:tcW w:w="2927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ind w:right="37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K/P :</w:t>
            </w:r>
          </w:p>
        </w:tc>
        <w:tc>
          <w:tcPr>
            <w:tcW w:w="193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88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988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695"/>
        <w:gridCol w:w="360"/>
        <w:gridCol w:w="500"/>
        <w:gridCol w:w="11"/>
        <w:gridCol w:w="349"/>
        <w:gridCol w:w="34"/>
        <w:gridCol w:w="509"/>
        <w:gridCol w:w="360"/>
        <w:gridCol w:w="828"/>
        <w:gridCol w:w="214"/>
        <w:gridCol w:w="660"/>
        <w:gridCol w:w="930"/>
        <w:gridCol w:w="2404"/>
        <w:gridCol w:w="431"/>
      </w:tblGrid>
      <w:tr>
        <w:trPr>
          <w:trHeight w:val="90" w:hRule="atLeast"/>
        </w:trPr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utiran Syarikat Pemilik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a Syarikat  Pemilik 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05" w:type="dxa"/>
            <w:gridSpan w:val="7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88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2555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. Pendaftaran syarikat/pertubuhan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39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939" w:type="dxa"/>
            <w:gridSpan w:val="8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5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5939" w:type="dxa"/>
            <w:gridSpan w:val="8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4860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9889" w:type="dxa"/>
            <w:gridSpan w:val="15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LUMAT PREMIS</w:t>
            </w:r>
          </w:p>
        </w:tc>
      </w:tr>
      <w:tr>
        <w:trPr>
          <w:trHeight w:val="90" w:hRule="atLeast"/>
        </w:trPr>
        <w:tc>
          <w:tcPr>
            <w:tcW w:w="988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Butiran Premis </w:t>
            </w:r>
          </w:p>
        </w:tc>
      </w:tr>
      <w:tr>
        <w:trPr>
          <w:trHeight w:val="90" w:hRule="atLeast"/>
        </w:trPr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"/>
                <w:szCs w:val="2"/>
              </w:rPr>
            </w:r>
          </w:p>
        </w:tc>
      </w:tr>
      <w:tr>
        <w:trPr/>
        <w:tc>
          <w:tcPr>
            <w:tcW w:w="988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premis 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ik sendi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wa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h sewaan 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88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7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3.</w:t>
            </w:r>
          </w:p>
        </w:tc>
        <w:tc>
          <w:tcPr>
            <w:tcW w:w="92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nis Premis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tbl>
            <w:tblPr>
              <w:tblW w:w="738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3235"/>
              <w:gridCol w:w="473"/>
              <w:gridCol w:w="487"/>
              <w:gridCol w:w="1099"/>
              <w:gridCol w:w="1134"/>
              <w:gridCol w:w="478"/>
            </w:tblGrid>
            <w:tr>
              <w:trPr>
                <w:trHeight w:val="399" w:hRule="atLeast"/>
              </w:trPr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3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v-SE"/>
                    </w:rPr>
                    <w:t>Kampus</w:t>
                    <w:tab/>
                  </w:r>
                </w:p>
              </w:tc>
              <w:tc>
                <w:tcPr>
                  <w:tcW w:w="2059" w:type="dxa"/>
                  <w:gridSpan w:val="3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mpleks   Pejabat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left="71" w:firstLine="8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87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3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mpleks Membeli Belah</w:t>
                  </w:r>
                </w:p>
              </w:tc>
              <w:tc>
                <w:tcPr>
                  <w:tcW w:w="3193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FF0000"/>
                      <w:sz w:val="20"/>
                      <w:szCs w:val="20"/>
                    </w:rPr>
                    <w:t>Lain-lain (Nyatakan)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eastAsia="Arial" w:cs="Arial" w:ascii="Arial" w:hAnsi="Arial"/>
                      <w:sz w:val="2"/>
                      <w:szCs w:val="2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t>-_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</w:p>
              </w:tc>
              <w:tc>
                <w:tcPr>
                  <w:tcW w:w="487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</w:p>
              </w:tc>
              <w:tc>
                <w:tcPr>
                  <w:tcW w:w="4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3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ah Kedai</w:t>
                  </w:r>
                </w:p>
              </w:tc>
              <w:tc>
                <w:tcPr>
                  <w:tcW w:w="3193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KEMUDAHAN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77"/>
        <w:gridCol w:w="1260"/>
        <w:gridCol w:w="1440"/>
        <w:gridCol w:w="1980"/>
        <w:gridCol w:w="2637"/>
      </w:tblGrid>
      <w:tr>
        <w:trPr>
          <w:trHeight w:val="467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it-IT"/>
              </w:rPr>
              <w:t xml:space="preserve">Butir-Butir Kemudahan </w:t>
            </w:r>
          </w:p>
        </w:tc>
      </w:tr>
      <w:tr>
        <w:trPr>
          <w:trHeight w:val="467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4.Senarai kemudahan fizikal :</w:t>
            </w:r>
          </w:p>
        </w:tc>
      </w:tr>
      <w:tr>
        <w:trPr>
          <w:trHeight w:val="26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.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ma Kemudahan fizika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ga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ta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ik kuliah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sat sumber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mal Komputer Bengk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udahan rekreasi Dewan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u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feta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in-lain (Nyatakan) 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5. Penginapan 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) Jenis penginapan yang disediakan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</wp:posOffset>
                      </wp:positionV>
                      <wp:extent cx="6279515" cy="26098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260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4"/>
                                    <w:gridCol w:w="1948"/>
                                    <w:gridCol w:w="425"/>
                                    <w:gridCol w:w="6481"/>
                                    <w:gridCol w:w="431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6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>Asrama</w:t>
                                          <w:tab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12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922" w:leader="none"/>
                                            <w:tab w:val="left" w:pos="4890" w:leader="none"/>
                                          </w:tabs>
                                          <w:spacing w:lineRule="auto" w:line="276"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 xml:space="preserve">Kapasiti : </w:t>
                                          <w:tab/>
                                          <w:t>ora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20.55pt;mso-wrap-distance-left:0pt;mso-wrap-distance-right:9pt;mso-wrap-distance-top:0pt;mso-wrap-distance-bottom:0pt;margin-top:0.2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1948"/>
                              <w:gridCol w:w="425"/>
                              <w:gridCol w:w="6481"/>
                              <w:gridCol w:w="43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v-SE"/>
                                    </w:rPr>
                                    <w:t>Asrama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922" w:leader="none"/>
                                      <w:tab w:val="left" w:pos="4890" w:leader="none"/>
                                    </w:tabs>
                                    <w:spacing w:lineRule="auto" w:line="276"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 xml:space="preserve">Kapasiti : </w:t>
                                    <w:tab/>
                                    <w:t>orang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tus pemilikan 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5090</wp:posOffset>
                      </wp:positionV>
                      <wp:extent cx="5847715" cy="23495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77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3"/>
                                    <w:gridCol w:w="402"/>
                                    <w:gridCol w:w="1567"/>
                                    <w:gridCol w:w="402"/>
                                    <w:gridCol w:w="925"/>
                                    <w:gridCol w:w="2015"/>
                                    <w:gridCol w:w="20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Milik sendi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w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Tempoh sewaan: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45pt;height:18.5pt;mso-wrap-distance-left:9pt;mso-wrap-distance-right:9pt;mso-wrap-distance-top:0pt;mso-wrap-distance-bottom:0pt;margin-top:6.7pt;mso-position-vertical-relative:text;margin-left:11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3"/>
                              <w:gridCol w:w="402"/>
                              <w:gridCol w:w="1567"/>
                              <w:gridCol w:w="402"/>
                              <w:gridCol w:w="925"/>
                              <w:gridCol w:w="2015"/>
                              <w:gridCol w:w="2005"/>
                            </w:tblGrid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lik sendiri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wa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empoh sewaan:   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</wp:posOffset>
                      </wp:positionV>
                      <wp:extent cx="6279515" cy="49022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490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"/>
                                    <w:gridCol w:w="1921"/>
                                    <w:gridCol w:w="425"/>
                                    <w:gridCol w:w="6912"/>
                                  </w:tblGrid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i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>Rumah Sewa</w:t>
                                          <w:tab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922" w:leader="none"/>
                                            <w:tab w:val="left" w:pos="4890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>Pangsapur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2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922" w:leader="none"/>
                                            <w:tab w:val="left" w:pos="4890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 xml:space="preserve">Kapasiti : </w:t>
                                          <w:tab/>
                                          <w:t>orang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38.6pt;mso-wrap-distance-left:0pt;mso-wrap-distance-right:9pt;mso-wrap-distance-top:0pt;mso-wrap-distance-bottom:0pt;margin-top:0.2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1921"/>
                              <w:gridCol w:w="425"/>
                              <w:gridCol w:w="6912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v-SE"/>
                                    </w:rPr>
                                    <w:t>Rumah Sewa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3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922" w:leader="none"/>
                                      <w:tab w:val="left" w:pos="489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  <w:t>Pangsapu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v-SE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2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922" w:leader="none"/>
                                      <w:tab w:val="left" w:pos="489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 xml:space="preserve">Kapasiti : </w:t>
                                    <w:tab/>
                                    <w:t>orang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</wp:posOffset>
                      </wp:positionV>
                      <wp:extent cx="6279515" cy="222250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"/>
                                    <w:gridCol w:w="1921"/>
                                    <w:gridCol w:w="425"/>
                                    <w:gridCol w:w="6912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>Kondominiu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2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922" w:leader="none"/>
                                            <w:tab w:val="left" w:pos="4890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 xml:space="preserve">Kapasiti : </w:t>
                                          <w:tab/>
                                          <w:t>orang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17.5pt;mso-wrap-distance-left:0pt;mso-wrap-distance-right:9pt;mso-wrap-distance-top:0pt;mso-wrap-distance-bottom:0pt;margin-top:0.2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1921"/>
                              <w:gridCol w:w="425"/>
                              <w:gridCol w:w="691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  <w:t>Kondominiu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v-SE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2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922" w:leader="none"/>
                                      <w:tab w:val="left" w:pos="489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 xml:space="preserve">Kapasiti : </w:t>
                                    <w:tab/>
                                    <w:t>orang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</wp:posOffset>
                      </wp:positionV>
                      <wp:extent cx="6279515" cy="222250"/>
                      <wp:effectExtent l="0" t="0" r="0" b="0"/>
                      <wp:wrapSquare wrapText="bothSides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"/>
                                    <w:gridCol w:w="1921"/>
                                    <w:gridCol w:w="425"/>
                                    <w:gridCol w:w="6912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 xml:space="preserve">Bangl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ab/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2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922" w:leader="none"/>
                                            <w:tab w:val="left" w:pos="4890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 xml:space="preserve">Kapasiti : </w:t>
                                          <w:tab/>
                                          <w:t>orang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17.5pt;mso-wrap-distance-left:0pt;mso-wrap-distance-right:9pt;mso-wrap-distance-top:0pt;mso-wrap-distance-bottom:0pt;margin-top:0.2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1921"/>
                              <w:gridCol w:w="425"/>
                              <w:gridCol w:w="691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  <w:t xml:space="preserve">Bangl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v-SE"/>
                                    </w:rPr>
                                    <w:tab/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2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922" w:leader="none"/>
                                      <w:tab w:val="left" w:pos="489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 xml:space="preserve">Kapasiti : </w:t>
                                    <w:tab/>
                                    <w:t>orang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</wp:posOffset>
                      </wp:positionV>
                      <wp:extent cx="6279515" cy="222250"/>
                      <wp:effectExtent l="0" t="0" r="0" b="0"/>
                      <wp:wrapSquare wrapText="bothSides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"/>
                                    <w:gridCol w:w="1921"/>
                                    <w:gridCol w:w="425"/>
                                    <w:gridCol w:w="6912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 xml:space="preserve">Teres </w:t>
                                          <w:tab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2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10" w:leader="none"/>
                                            <w:tab w:val="center" w:pos="2922" w:leader="none"/>
                                            <w:tab w:val="left" w:pos="4890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Kapasiti :</w:t>
                                          <w:tab/>
                                          <w:t>orang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17.5pt;mso-wrap-distance-left:0pt;mso-wrap-distance-right:9pt;mso-wrap-distance-top:0pt;mso-wrap-distance-bottom:0pt;margin-top:0.2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1921"/>
                              <w:gridCol w:w="425"/>
                              <w:gridCol w:w="691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  <w:t xml:space="preserve">Teres 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v-S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2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10" w:leader="none"/>
                                      <w:tab w:val="center" w:pos="2922" w:leader="none"/>
                                      <w:tab w:val="left" w:pos="489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pasiti :</w:t>
                                    <w:tab/>
                                    <w:t>orang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lang w:val="sv-SE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ila nyatakan    :  .............................................</w:t>
            </w:r>
            <w:r>
              <w:rPr>
                <w:rFonts w:cs="Arial" w:ascii="Arial" w:hAnsi="Arial"/>
                <w:sz w:val="20"/>
                <w:szCs w:val="20"/>
              </w:rPr>
              <w:t xml:space="preserve"> Kapasiti :  ………………orang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</wp:posOffset>
                      </wp:positionV>
                      <wp:extent cx="6279515" cy="267970"/>
                      <wp:effectExtent l="0" t="0" r="0" b="0"/>
                      <wp:wrapSquare wrapText="bothSides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"/>
                                    <w:gridCol w:w="1921"/>
                                    <w:gridCol w:w="7337"/>
                                  </w:tblGrid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>Lain-lai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 xml:space="preserve"> </w:t>
                                          <w:tab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922" w:leader="none"/>
                                            <w:tab w:val="left" w:pos="4890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21.1pt;mso-wrap-distance-left:0pt;mso-wrap-distance-right:9pt;mso-wrap-distance-top:0pt;mso-wrap-distance-bottom:0pt;margin-top:0.2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1921"/>
                              <w:gridCol w:w="7337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  <w:t>Lain-la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v-SE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922" w:leader="none"/>
                                      <w:tab w:val="left" w:pos="489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 xml:space="preserve">b) Alamat penginapan  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5.  Pengangkutan 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ada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</wp:posOffset>
                      </wp:positionV>
                      <wp:extent cx="2970530" cy="719455"/>
                      <wp:effectExtent l="0" t="0" r="0" b="0"/>
                      <wp:wrapSquare wrapText="bothSides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4"/>
                                    <w:gridCol w:w="157"/>
                                    <w:gridCol w:w="1916"/>
                                    <w:gridCol w:w="351"/>
                                    <w:gridCol w:w="478"/>
                                    <w:gridCol w:w="1297"/>
                                    <w:gridCol w:w="5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63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7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>Pengangkutan disediaka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: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Jika ada, nyatakan jenis pengangkutan 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  <w:tab w:val="right" w:pos="1857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>Ada</w:t>
                                          <w:tab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56.65pt;mso-wrap-distance-left:0pt;mso-wrap-distance-right:9pt;mso-wrap-distance-top:0pt;mso-wrap-distance-bottom:0pt;margin-top:0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157"/>
                              <w:gridCol w:w="1916"/>
                              <w:gridCol w:w="351"/>
                              <w:gridCol w:w="478"/>
                              <w:gridCol w:w="1297"/>
                              <w:gridCol w:w="5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v-SE"/>
                                    </w:rPr>
                                    <w:t>Pengangkutan disediaka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: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ika ada, nyatakan jenis pengangkutan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right" w:pos="1857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  <w:t>Ada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6.   Unit Hal Ehwal Pelatih Antarabangsa (HEP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)  Maklumat staf unit HEPA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552"/>
              <w:gridCol w:w="2344"/>
              <w:gridCol w:w="2192"/>
              <w:gridCol w:w="1984"/>
            </w:tblGrid>
            <w:tr>
              <w:trPr>
                <w:trHeight w:val="54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il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ma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watan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 Kad Pengenalan / Paspor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ewarganegaraan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ada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</wp:posOffset>
                      </wp:positionV>
                      <wp:extent cx="2146935" cy="573405"/>
                      <wp:effectExtent l="0" t="0" r="0" b="0"/>
                      <wp:wrapSquare wrapText="bothSides"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93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4"/>
                                    <w:gridCol w:w="2073"/>
                                    <w:gridCol w:w="351"/>
                                    <w:gridCol w:w="157"/>
                                    <w:gridCol w:w="321"/>
                                    <w:gridCol w:w="5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305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hanging="108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 xml:space="preserve">b)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erlindungan Insurans pelat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: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  <w:tab w:val="right" w:pos="1857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v-SE"/>
                                          </w:rPr>
                                          <w:t>Ada</w:t>
                                          <w:tab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05pt;height:45.15pt;mso-wrap-distance-left:0pt;mso-wrap-distance-right:9pt;mso-wrap-distance-top:0pt;mso-wrap-distance-bottom:0pt;margin-top:0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2073"/>
                              <w:gridCol w:w="351"/>
                              <w:gridCol w:w="157"/>
                              <w:gridCol w:w="321"/>
                              <w:gridCol w:w="5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0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hanging="10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v-SE"/>
                                    </w:rPr>
                                    <w:t xml:space="preserve">b)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erlindungan Insurans pelati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: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right" w:pos="1857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  <w:t>Ada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09" w:right="1296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AHAGIAN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KLUMAT PROGRAM PENTAULIAHAN DAN PERSONEL PENTAULIAHA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cs="Arial" w:ascii="Arial" w:hAnsi="Arial"/>
          <w:b/>
          <w:lang w:val="sv-SE"/>
        </w:rPr>
        <w:t>1.</w:t>
        <w:tab/>
        <w:t>SENARAI PROGRAM YANG DIPOHON.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17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985"/>
        <w:gridCol w:w="850"/>
        <w:gridCol w:w="851"/>
        <w:gridCol w:w="1134"/>
        <w:gridCol w:w="1559"/>
        <w:gridCol w:w="1134"/>
        <w:gridCol w:w="1560"/>
      </w:tblGrid>
      <w:tr>
        <w:trPr>
          <w:trHeight w:val="916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Bil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 xml:space="preserve">Kod dan Nama Program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No.Rujukan Surat Kebenaran JP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(untuk pembaharuan program sahaja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 xml:space="preserve">Tempoh Pentauliahan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Bilangan Pelatih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Yuran Pengajian (RM)</w:t>
            </w:r>
          </w:p>
        </w:tc>
      </w:tr>
      <w:tr>
        <w:trPr>
          <w:trHeight w:val="76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 xml:space="preserve">Tarikh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Mu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 xml:space="preserve">Tarikh Tamat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Tempata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Antarabang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Tempata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Antarabangs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ind w:firstLine="567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2.</w:t>
        <w:tab/>
        <w:t>PELATIH DAN PERSONEL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1"/>
          <w:numId w:val="2"/>
        </w:numPr>
        <w:ind w:left="1440" w:hanging="22"/>
        <w:rPr/>
      </w:pPr>
      <w:r>
        <w:rPr>
          <w:rFonts w:cs="Arial" w:ascii="Arial" w:hAnsi="Arial"/>
          <w:b/>
          <w:lang w:val="sv-SE"/>
        </w:rPr>
        <w:t xml:space="preserve">Rekod Pelatih Antarabangsa Yang Sedia Ada / Telah Tamat Belajar Bagi Setiap Program </w:t>
      </w:r>
      <w:r>
        <w:rPr>
          <w:rFonts w:cs="Arial" w:ascii="Arial" w:hAnsi="Arial"/>
          <w:b/>
          <w:color w:val="000000"/>
          <w:lang w:val="fi-FI"/>
        </w:rPr>
        <w:t xml:space="preserve">(Untuk Pembaharuan Program Sahaja) </w:t>
      </w:r>
      <w:r>
        <w:rPr>
          <w:rFonts w:cs="Arial" w:ascii="Arial" w:hAnsi="Arial"/>
          <w:b/>
          <w:lang w:val="sv-SE"/>
        </w:rPr>
        <w:t xml:space="preserve"> :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52"/>
        <w:gridCol w:w="2160"/>
        <w:gridCol w:w="990"/>
        <w:gridCol w:w="990"/>
        <w:gridCol w:w="1593"/>
      </w:tblGrid>
      <w:tr>
        <w:trPr>
          <w:trHeight w:val="64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Bil.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 xml:space="preserve">Kod dan Nama Program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 xml:space="preserve">No. Rujukan pendaftaran pelatih antarabangsa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 xml:space="preserve">Bilangan pelatih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Jumlah Yuran Pengajian (RM)</w:t>
            </w:r>
          </w:p>
        </w:tc>
      </w:tr>
      <w:tr>
        <w:trPr>
          <w:trHeight w:val="64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Daf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Tamat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ind w:left="1440" w:hanging="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1"/>
          <w:numId w:val="2"/>
        </w:numPr>
        <w:ind w:left="1440" w:hanging="731"/>
        <w:rPr/>
      </w:pPr>
      <w:r>
        <w:rPr>
          <w:rFonts w:cs="Arial" w:ascii="Arial" w:hAnsi="Arial"/>
          <w:b/>
          <w:lang w:val="sv-SE"/>
        </w:rPr>
        <w:t xml:space="preserve">Maklumat personel pentauliahan berdasarkan program 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rFonts w:ascii="Arial" w:hAnsi="Arial" w:eastAsia="Arial" w:cs="Arial"/>
          <w:b/>
          <w:b/>
          <w:lang w:val="sv-SE"/>
        </w:rPr>
      </w:pPr>
      <w:r>
        <w:rPr>
          <w:rFonts w:eastAsia="Arial" w:cs="Arial" w:ascii="Arial" w:hAnsi="Arial"/>
          <w:b/>
          <w:lang w:val="sv-SE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28"/>
        <w:gridCol w:w="2859"/>
        <w:gridCol w:w="1559"/>
        <w:gridCol w:w="141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Bi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Kod dan Nama program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Nama Person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Jawata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(PP/PPD/PP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fi-FI"/>
              </w:rPr>
              <w:t>Surat Perakuan Personel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lang w:val="fi-FI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BAHAGIAN D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PERAKUAN PEMOH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fi-FI"/>
        </w:rPr>
      </w:pPr>
      <w:r>
        <w:rPr>
          <w:rFonts w:cs="Arial" w:ascii="Arial" w:hAnsi="Arial"/>
          <w:b/>
          <w:bCs/>
          <w:sz w:val="20"/>
          <w:szCs w:val="20"/>
          <w:lang w:val="fi-FI"/>
        </w:rPr>
      </w:r>
    </w:p>
    <w:p>
      <w:pPr>
        <w:pStyle w:val="Normal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BAHAGIAN VI :</w:t>
        <w:tab/>
        <w:t>PERAKUAN PEMOHON</w:t>
      </w:r>
    </w:p>
    <w:p>
      <w:pPr>
        <w:pStyle w:val="Normal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/>
      </w:pPr>
      <w:r>
        <w:rPr>
          <w:rFonts w:cs="Arial" w:ascii="Arial" w:hAnsi="Arial"/>
        </w:rPr>
        <w:t>Saya……………………………………… No. Kad Pengenalan:……………………</w:t>
      </w:r>
    </w:p>
    <w:p>
      <w:pPr>
        <w:pStyle w:val="Normal"/>
        <w:rPr/>
      </w:pPr>
      <w:r>
        <w:rPr>
          <w:rFonts w:eastAsia="Arial" w:cs="Arial" w:ascii="Arial" w:hAnsi="Arial"/>
          <w:vertAlign w:val="superscript"/>
        </w:rPr>
        <w:t xml:space="preserve">                                 </w:t>
      </w:r>
      <w:r>
        <w:rPr>
          <w:rFonts w:cs="Arial" w:ascii="Arial" w:hAnsi="Arial"/>
          <w:i/>
          <w:strike/>
          <w:vertAlign w:val="superscript"/>
        </w:rPr>
        <w:t>(Nama PPB)</w:t>
      </w:r>
    </w:p>
    <w:p>
      <w:pPr>
        <w:pStyle w:val="Normal"/>
        <w:rPr/>
      </w:pPr>
      <w:r>
        <w:rPr>
          <w:rFonts w:cs="Arial" w:ascii="Arial" w:hAnsi="Arial"/>
        </w:rPr>
        <w:t>bagi pihak Pusat Bertauliah (PB) …………. ………………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gan ini mengaku bahawa: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1156" w:hanging="796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</w:rPr>
        <w:tab/>
        <w:t>Semua keterangan yang diberikan dalam permohonan ini dan dokumen-dokumen yang dilampirkan adalah benar;</w:t>
      </w:r>
    </w:p>
    <w:p>
      <w:pPr>
        <w:pStyle w:val="Normal"/>
        <w:ind w:left="1156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156" w:hanging="796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>pihak PB akan bertanggungjawab sepenuhnya ke atas segala urusan yang berkaitan dengan pelajar antarabangsa termasuk apa jua urusan yang mempunyai implikasi undang-undang; dan</w:t>
      </w:r>
    </w:p>
    <w:p>
      <w:pPr>
        <w:pStyle w:val="ListParagrap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ind w:left="1156" w:hanging="796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ihak PB akan patuh kepada mana-mana peraturan yang ditetapkan dalam panduan pelaksanaan pengambilan pelatih antarabangsa yang sedang berkuatkuasa.</w:t>
      </w:r>
    </w:p>
    <w:p>
      <w:pPr>
        <w:pStyle w:val="ListParagrap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ListParagrap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ind w:left="1156" w:hanging="796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ebarang tuntutan atau tindakan mahkamah ke atas Kerajaan yang disebabkan oleh kecuaian PB akan ditanggung sepenuhnya oleh PB.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Tarikh:..........................</w:t>
        <w:tab/>
        <w:tab/>
        <w:tab/>
        <w:tab/>
        <w:t>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v-SE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lang w:val="sv-SE"/>
        </w:rPr>
        <w:t>(Tandatangan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sv-SE"/>
        </w:rPr>
      </w:pPr>
      <w:r>
        <w:rPr>
          <w:rFonts w:cs="Arial" w:ascii="Arial" w:hAnsi="Arial"/>
          <w:i/>
          <w:lang w:val="sv-SE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  <w:tab/>
        <w:tab/>
        <w:tab/>
        <w:tab/>
        <w:tab/>
        <w:t>Nama: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  <w:tab/>
        <w:tab/>
        <w:tab/>
        <w:tab/>
        <w:tab/>
        <w:t>Jawatan: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  <w:tab/>
        <w:tab/>
        <w:tab/>
        <w:tab/>
        <w:tab/>
        <w:tab/>
        <w:tab/>
        <w:t>Cop rasmi</w:t>
      </w:r>
    </w:p>
    <w:p>
      <w:pPr>
        <w:pStyle w:val="Normal"/>
        <w:ind w:left="72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284" w:firstLine="76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aksi (Pemilik Syarikat)</w:t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Tarikh:..........................</w:t>
        <w:tab/>
        <w:tab/>
        <w:tab/>
        <w:tab/>
        <w:t>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v-SE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lang w:val="sv-SE"/>
        </w:rPr>
        <w:t>(Tandatangan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sv-SE"/>
        </w:rPr>
      </w:pPr>
      <w:r>
        <w:rPr>
          <w:rFonts w:cs="Arial" w:ascii="Arial" w:hAnsi="Arial"/>
          <w:i/>
          <w:lang w:val="sv-SE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  <w:tab/>
        <w:tab/>
        <w:tab/>
        <w:tab/>
        <w:tab/>
        <w:t>Nama: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  <w:tab/>
        <w:tab/>
        <w:tab/>
        <w:tab/>
        <w:tab/>
        <w:t>Jawatan:......................................</w:t>
      </w:r>
    </w:p>
    <w:p>
      <w:pPr>
        <w:pStyle w:val="Normal"/>
        <w:ind w:left="6120" w:first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5040" w:firstLine="72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Cop rasmi syarikat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sectPr>
      <w:headerReference w:type="default" r:id="rId8"/>
      <w:footerReference w:type="default" r:id="rId9"/>
      <w:type w:val="nextPage"/>
      <w:pgSz w:w="11906" w:h="16838"/>
      <w:pgMar w:left="1109" w:right="1296" w:gutter="0" w:header="720" w:top="1440" w:footer="720" w:bottom="8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04535" cy="32131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45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05pt;height:25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00" cy="32131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0pt;height:25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04535" cy="32131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45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05pt;height:25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Lampiran 1</w:t>
    </w:r>
  </w:p>
  <w:p>
    <w:pPr>
      <w:pStyle w:val="Normal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JPK/PBAB/B1</w:t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Lampiran 1</w:t>
    </w:r>
  </w:p>
  <w:p>
    <w:pPr>
      <w:pStyle w:val="Normal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JPK/PBAB/B1</w:t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Lampiran 1</w:t>
    </w:r>
  </w:p>
  <w:p>
    <w:pPr>
      <w:pStyle w:val="Normal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JPK/PBAB/B1</w:t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1156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 w:val="false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  <w:bCs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  <w:bCs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bCs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bCs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  <w:bCs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b w:val="false"/>
      <w:bCs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  <w:bCs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bCs w:val="false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 w:val="false"/>
      <w:bCs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bCs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45:00Z</dcterms:created>
  <dc:creator>Asus</dc:creator>
  <dc:description/>
  <cp:keywords/>
  <dc:language>en-US</dc:language>
  <cp:lastModifiedBy>Zaidah</cp:lastModifiedBy>
  <cp:lastPrinted>2011-09-06T15:14:00Z</cp:lastPrinted>
  <dcterms:modified xsi:type="dcterms:W3CDTF">2015-10-21T01:59:00Z</dcterms:modified>
  <cp:revision>4</cp:revision>
  <dc:subject/>
  <dc:title>JPK/T/1001</dc:title>
</cp:coreProperties>
</file>